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20" w:after="36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06375</wp:posOffset>
                </wp:positionH>
                <wp:positionV relativeFrom="paragraph">
                  <wp:posOffset>12192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6.25pt;margin-top:9.6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864235</wp:posOffset>
                </wp:positionV>
                <wp:extent cx="6324600" cy="3530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53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8.05pt;width:497.95pt;height:27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17525</wp:posOffset>
                </wp:positionH>
                <wp:positionV relativeFrom="paragraph">
                  <wp:posOffset>12065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75pt;margin-top:9.5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97840</wp:posOffset>
            </wp:positionH>
            <wp:positionV relativeFrom="paragraph">
              <wp:posOffset>14287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>E.22 EKSPLOATACJA INSTALACJI I URZĄDZEŃ</w:t>
        <w:br/>
        <w:t>DO WYTWARZANIA I PRZESYŁANIA ENERGII CIEPLNEJ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E.22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15210</wp:posOffset>
            </wp:positionV>
            <wp:extent cx="3432175" cy="22567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507490</wp:posOffset>
            </wp:positionH>
            <wp:positionV relativeFrom="page">
              <wp:posOffset>3661410</wp:posOffset>
            </wp:positionV>
            <wp:extent cx="802005" cy="7353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10510</wp:posOffset>
                </wp:positionH>
                <wp:positionV relativeFrom="paragraph">
                  <wp:posOffset>266065</wp:posOffset>
                </wp:positionV>
                <wp:extent cx="2558415" cy="1450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ój dziadek pracował w elektrowni cieplnej w Bełchatowie. Imponował mi, kiedy opowiadał o swojej pracy. Dzisiaj technika poszła do przodu, jednak nadal potrzeba ludzi, którzy zajmują się energetyką. Dlatego wybrałem kurs kwalifikacyjny w zakresie kwalifikacji E.22. Liczę, że po nim nie będę miał problemów ze znalezieniem pracy.</w:t>
                            </w:r>
                          </w:p>
                          <w:p>
                            <w:pPr>
                              <w:pStyle w:val="Calibri10"/>
                              <w:rPr>
                                <w:color w:val="4040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114.25pt;mso-wrap-distance-left:9.05pt;mso-wrap-distance-right:9.05pt;mso-wrap-distance-top:0pt;mso-wrap-distance-bottom:0pt;margin-top:20.95pt;mso-position-vertical-relative:text;margin-left:2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ój dziadek pracował w elektrowni cieplnej w Bełchatowie. Imponował mi, kiedy opowiadał o swojej pracy. Dzisiaj technika poszła do przodu, jednak nadal potrzeba ludzi, którzy zajmują się energetyką. Dlatego wybrałem kurs kwalifikacyjny w zakresie kwalifikacji E.22. Liczę, że po nim nie będę miał problemów ze znalezieniem pracy.</w:t>
                      </w:r>
                    </w:p>
                    <w:p>
                      <w:pPr>
                        <w:pStyle w:val="Calibri10"/>
                        <w:rPr>
                          <w:color w:val="404040"/>
                          <w:sz w:val="18"/>
                          <w:szCs w:val="18"/>
                        </w:rPr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30835</wp:posOffset>
                </wp:positionH>
                <wp:positionV relativeFrom="paragraph">
                  <wp:posOffset>2075180</wp:posOffset>
                </wp:positionV>
                <wp:extent cx="6429375" cy="1333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6.05pt;margin-top:163.4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ab/>
        <w:tab/>
        <w:tab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30835</wp:posOffset>
                </wp:positionH>
                <wp:positionV relativeFrom="paragraph">
                  <wp:posOffset>24828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05pt;margin-top:19.55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30835</wp:posOffset>
                </wp:positionH>
                <wp:positionV relativeFrom="paragraph">
                  <wp:posOffset>478155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37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30835</wp:posOffset>
                </wp:positionH>
                <wp:positionV relativeFrom="paragraph">
                  <wp:posOffset>312420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4.6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,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18770</wp:posOffset>
                </wp:positionH>
                <wp:positionV relativeFrom="paragraph">
                  <wp:posOffset>-238760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18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18770</wp:posOffset>
                </wp:positionH>
                <wp:positionV relativeFrom="paragraph">
                  <wp:posOffset>-2034540</wp:posOffset>
                </wp:positionV>
                <wp:extent cx="247650" cy="574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160.2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mocną stroną jest spostrzegawcz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m podzielną uwagę – potrafię wykonywać kilka czynności naraz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ę się wysokim poczuciem odpowiedzialności</w:t>
              <w:br/>
              <w:t>za siebie i in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ytuacjach trudnych wykazuję się rozwagą</w:t>
              <w:br/>
              <w:t>i opanowan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koncentrować się przez dłuższy czas</w:t>
              <w:br/>
              <w:t>na jednym zadan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 cierpli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ę pod uwagę pracę w trudnych, często niebezpiecznych warunk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wytrzymały/a na trudne warunki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zarówno fizycznie, jak i umysłow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a z innymi przychodzi mi z łatwośc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dobrze zorganizować własną prac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różne prace manual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typowo techniczne zainteresow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nym czasie lubię majsterk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m, jak ważna jest konieczność stałego podnoszenia swoich kompetenc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ościami technologicz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oznawać mechanizmy działania różnych maszyn</w:t>
              <w:br/>
              <w:t>i urządze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ości wymagające dużej zręczności rąk i palców</w:t>
              <w:br/>
              <w:t>nie stanowią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bardzo dobrą koordynację wzrokowo-</w:t>
              <w:br/>
              <w:t>-ruch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lęku wysok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/>
      </w:pP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4800</wp:posOffset>
                </wp:positionH>
                <wp:positionV relativeFrom="paragraph">
                  <wp:posOffset>-3302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2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4800</wp:posOffset>
                </wp:positionH>
                <wp:positionV relativeFrom="paragraph">
                  <wp:posOffset>-574675</wp:posOffset>
                </wp:positionV>
                <wp:extent cx="6429375" cy="50419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043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-45.25pt;width:506.2pt;height:39.6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4800</wp:posOffset>
                </wp:positionH>
                <wp:positionV relativeFrom="paragraph">
                  <wp:posOffset>306070</wp:posOffset>
                </wp:positionV>
                <wp:extent cx="247650" cy="49593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6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1pt;width:19.45pt;height:3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sz w:val="2"/>
          <w:szCs w:val="2"/>
        </w:rPr>
      </w:pPr>
      <w:r>
        <w:rPr>
          <w:sz w:val="2"/>
          <w:szCs w:val="2"/>
        </w:rPr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397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4800</wp:posOffset>
                </wp:positionH>
                <wp:positionV relativeFrom="paragraph">
                  <wp:posOffset>-85725</wp:posOffset>
                </wp:positionV>
                <wp:extent cx="6429375" cy="35306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6.75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2430780</wp:posOffset>
                </wp:positionV>
                <wp:extent cx="6429375" cy="30480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91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2096770</wp:posOffset>
                </wp:positionV>
                <wp:extent cx="6429375" cy="29654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65.1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ragraph">
                  <wp:posOffset>5895975</wp:posOffset>
                </wp:positionV>
                <wp:extent cx="6429375" cy="3048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464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4800</wp:posOffset>
                </wp:positionH>
                <wp:positionV relativeFrom="paragraph">
                  <wp:posOffset>296545</wp:posOffset>
                </wp:positionV>
                <wp:extent cx="247650" cy="5130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3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3.35pt;width:19.45pt;height:40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4800</wp:posOffset>
                </wp:positionH>
                <wp:positionV relativeFrom="paragraph">
                  <wp:posOffset>284480</wp:posOffset>
                </wp:positionV>
                <wp:extent cx="247650" cy="6743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.4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Ja jako … technik elektroenergetyk</w:t>
      </w:r>
      <w:r>
        <w:rPr>
          <w:b/>
        </w:rPr>
        <w:t xml:space="preserve">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4800</wp:posOffset>
                </wp:positionH>
                <wp:positionV relativeFrom="paragraph">
                  <wp:posOffset>276860</wp:posOffset>
                </wp:positionV>
                <wp:extent cx="247650" cy="6743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1.8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01295</wp:posOffset>
                </wp:positionH>
                <wp:positionV relativeFrom="paragraph">
                  <wp:posOffset>116840</wp:posOffset>
                </wp:positionV>
                <wp:extent cx="6155055" cy="155638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55628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9.2pt;width:484.6pt;height:122.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45415</wp:posOffset>
                </wp:positionH>
                <wp:positionV relativeFrom="paragraph">
                  <wp:posOffset>-60960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-4.8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</w:p>
    <w:p>
      <w:pPr>
        <w:pStyle w:val="Normal"/>
        <w:spacing w:lineRule="auto" w:line="240" w:before="240" w:after="480"/>
        <w:jc w:val="both"/>
        <w:rPr>
          <w:i/>
          <w:i/>
        </w:rPr>
      </w:pPr>
      <w:r>
        <w:rPr>
          <w:i/>
        </w:rPr>
        <w:t>Jacek kończy gimnazjum i zastanawia się nad dalszą ścieżką kształcenia. Kolega namawia go,</w:t>
        <w:br/>
        <w:t>aby pójść do liceum ogólnokształcącego. Jacek jednak wie, że najważniejsze w dzisiejszych czasach</w:t>
        <w:br/>
        <w:t>to posiadać umiejętności i konkretny zawód. Rodzice razem z Jackiem przeanalizowali możliwości rozwoju w różnych zawodach i wspólnie doszli do wniosku, że Jacek mógłby sprawdzić się w zawodzie technika energetyka. Jest bardzo odpowiedzialny, posiada zainteresowania techniczne i dobrze radzi sobie w trudnych sytuacjach. Przeanalizuj, jakie szanse, a jakie zagrożenia może na swojej drodze spotkać Jacek.</w:t>
      </w:r>
    </w:p>
    <w:p>
      <w:pPr>
        <w:pStyle w:val="Normal"/>
        <w:spacing w:lineRule="auto" w:line="240" w:before="240" w:after="24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963"/>
        <w:gridCol w:w="3859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18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963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859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384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963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859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59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ind w:left="426" w:hanging="36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4800</wp:posOffset>
                </wp:positionH>
                <wp:positionV relativeFrom="paragraph">
                  <wp:posOffset>261620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0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4800</wp:posOffset>
                </wp:positionH>
                <wp:positionV relativeFrom="paragraph">
                  <wp:posOffset>-125095</wp:posOffset>
                </wp:positionV>
                <wp:extent cx="6429375" cy="36131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14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-9.85pt;width:506.2pt;height:28.4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4800</wp:posOffset>
                </wp:positionH>
                <wp:positionV relativeFrom="paragraph">
                  <wp:posOffset>268605</wp:posOffset>
                </wp:positionV>
                <wp:extent cx="247650" cy="5029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2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1.15pt;width:19.45pt;height:39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. Montaż i eksploatacja urządzeń do przesyłania energii cieplnej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znaleźć zatrudnienie między innymi</w:t>
              <w:br/>
              <w:t>w elektrowniach i elektrociepłowniach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2. Technik energetyk to zawód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to zadanie technika energetyka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 Zdobywając kwalifikację E.22 można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kształcenie w ramach kwalifikacji E.22 wynosi 450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 Minimalna liczba godzin przeznaczonych na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kursie zawodowym lub w zasadniczej szkole zawodowej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 Kwalifikację E.22 można uzyskać na kwalifikacyjnym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dwukwalifikacyjny (E.22 i E.23)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4800</wp:posOffset>
                </wp:positionH>
                <wp:positionV relativeFrom="paragraph">
                  <wp:posOffset>107315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8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4800</wp:posOffset>
                </wp:positionH>
                <wp:positionV relativeFrom="paragraph">
                  <wp:posOffset>453390</wp:posOffset>
                </wp:positionV>
                <wp:extent cx="247650" cy="54165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5.7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4800</wp:posOffset>
                </wp:positionH>
                <wp:positionV relativeFrom="paragraph">
                  <wp:posOffset>72390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5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4800</wp:posOffset>
                </wp:positionH>
                <wp:positionV relativeFrom="paragraph">
                  <wp:posOffset>399415</wp:posOffset>
                </wp:positionV>
                <wp:extent cx="247650" cy="54165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1.4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czucie odpowiedzialnośc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trzym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olność koncentrac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obraźnia przestrzenn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Gotowość do pracy w trudnych warunkach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24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4800</wp:posOffset>
                </wp:positionH>
                <wp:positionV relativeFrom="paragraph">
                  <wp:posOffset>255905</wp:posOffset>
                </wp:positionV>
                <wp:extent cx="6429375" cy="30480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0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4800</wp:posOffset>
                </wp:positionH>
                <wp:positionV relativeFrom="paragraph">
                  <wp:posOffset>271780</wp:posOffset>
                </wp:positionV>
                <wp:extent cx="247650" cy="67691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6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1.4pt;width:19.45pt;height:53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 w skali od 1 do 5, gdzie 1 -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28"/>
        <w:gridCol w:w="450"/>
        <w:gridCol w:w="450"/>
        <w:gridCol w:w="451"/>
        <w:gridCol w:w="450"/>
        <w:gridCol w:w="451"/>
        <w:gridCol w:w="947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24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4800</wp:posOffset>
                </wp:positionH>
                <wp:positionV relativeFrom="paragraph">
                  <wp:posOffset>-62230</wp:posOffset>
                </wp:positionV>
                <wp:extent cx="6429375" cy="29654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-4.9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939"/>
        <w:gridCol w:w="1015"/>
        <w:gridCol w:w="1033"/>
        <w:gridCol w:w="4216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22 EKSPLOATACJA INSTALACJI I URZĄDZEŃ DO WYTWARZANIA I PRZESYŁANIA ENERGII CIEPLNEJ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ownia, elektrociepłownia, energia, prąd, technikum, niekonwencjonalne źródła energii, energia jądrowa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         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 Niezbędne jest uzupełnienie wiedzy na jej temat. Można w tym celu skorzystać</w:t>
              <w:br/>
              <w:t>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stabilność zatrudnienia, fachowcy potrzebni na rynku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łatwy dostęp do zawodu dla ludzi młodych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duża konkurencja na rynk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soki poziom zagrożenia życia i zdrowia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 Wiem wszystko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Technikum (4 lata, egzaminy potwierdzające kwalifikacje E.22, E.23) – technik energetyk</w:t>
            </w:r>
          </w:p>
          <w:p>
            <w:pPr>
              <w:pStyle w:val="Normal"/>
              <w:spacing w:before="0" w:after="0"/>
              <w:ind w:firstLine="9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e E.22 i E.23 można zdobyć na Kwalifikacyjnych Kursach Zawodowych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Jakie są szanse rozwoju</w:t>
              <w:br/>
              <w:t>w danej kwalifikacji/danym zawodzie?</w:t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egzaminu maturalnego istnieje możliwość kontynuowania nauki na studiach wyższych. Przykładowe kierunki: Ekologiczne źródła energii, Ekoenergetyka, Energetyka, Energetyka i chemia jądrowa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żynieria odnawialnych źródeł energii, Technologie energetyki odnawialnej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ę wykonuje się zarówno w pomieszczeniach (biura), halach (przy montażu czy naprawie różnych urządzeń), a także na otwartej przestrzeni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st to głównie praca fizyczna, ale czasami wykonuje się też prace o charakterze umysłowym w biurach – przy sporządzaniu raportów, projektów, zestawień.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acek chce kształcić się, by uzyskać konkretny zawód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łopak nie zna nikogo, kto wykonuje zawód technika energetyka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dzice wspierają Jack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śród kolegów Jacka panuje moda na kształcenie w liceum ogólnokształcącym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.b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.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.a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.c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.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</w:t>
              <w:br/>
              <w:t>nie będą bardziej dopasowane do cech i zainteresowań ucznia. Pomocny w tym będzie Katalog Kwalifikacji Zawodowych i Multimedialny Katalog Zawodów oraz konsultacja</w:t>
              <w:br/>
              <w:t>ze szkolnym doradcą zawodowym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</w:t>
              <w:br/>
              <w:t>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7:36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16T07:26:00Z</dcterms:modified>
  <cp:revision>13</cp:revision>
  <dc:subject/>
  <dc:title/>
</cp:coreProperties>
</file>